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77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C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8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9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99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672544785"/>
            <w:bookmarkStart w:id="1" w:name="__Fieldmark__0_267254478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672544785"/>
            <w:bookmarkStart w:id="3" w:name="__Fieldmark__1_267254478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672544785"/>
            <w:bookmarkStart w:id="5" w:name="__Fieldmark__2_2672544785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672544785"/>
            <w:bookmarkStart w:id="7" w:name="__Fieldmark__3_2672544785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672544785"/>
            <w:bookmarkStart w:id="9" w:name="__Fieldmark__4_267254478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2672544785"/>
            <w:bookmarkStart w:id="11" w:name="__Fieldmark__5_2672544785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672544785"/>
            <w:bookmarkStart w:id="13" w:name="__Fieldmark__6_267254478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2672544785"/>
            <w:bookmarkStart w:id="16" w:name="__Fieldmark__7_2672544785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2672544785"/>
            <w:bookmarkStart w:id="18" w:name="__Fieldmark__8_267254478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2672544785"/>
            <w:bookmarkStart w:id="20" w:name="__Fieldmark__9_267254478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672544785"/>
            <w:bookmarkStart w:id="22" w:name="__Fieldmark__10_267254478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672544785"/>
            <w:bookmarkStart w:id="25" w:name="__Fieldmark__11_267254478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2672544785"/>
            <w:bookmarkStart w:id="27" w:name="__Fieldmark__12_2672544785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2672544785"/>
            <w:bookmarkStart w:id="29" w:name="__Fieldmark__13_2672544785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4_2672544785"/>
            <w:bookmarkStart w:id="31" w:name="__Fieldmark__14_2672544785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672544785"/>
            <w:bookmarkStart w:id="33" w:name="__Fieldmark__15_267254478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672544785"/>
            <w:bookmarkStart w:id="35" w:name="__Fieldmark__16_267254478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2672544785"/>
            <w:bookmarkStart w:id="37" w:name="__Fieldmark__17_2672544785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672544785"/>
            <w:bookmarkStart w:id="39" w:name="__Fieldmark__18_267254478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2672544785"/>
            <w:bookmarkStart w:id="41" w:name="__Fieldmark__19_2672544785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672544785"/>
            <w:bookmarkStart w:id="43" w:name="__Fieldmark__20_267254478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2672544785"/>
            <w:bookmarkStart w:id="45" w:name="__Fieldmark__21_2672544785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2672544785"/>
            <w:bookmarkStart w:id="48" w:name="__Fieldmark__22_267254478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3_2672544785"/>
            <w:bookmarkStart w:id="50" w:name="__Fieldmark__23_2672544785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672544785"/>
            <w:bookmarkStart w:id="52" w:name="__Fieldmark__24_267254478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5_2672544785"/>
            <w:bookmarkStart w:id="55" w:name="__Fieldmark__25_267254478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3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.</w:t>
            </w:r>
            <w:r>
              <w:rPr>
                <w:rFonts w:cs="Arial" w:ascii="Arial" w:hAnsi="Arial"/>
                <w:sz w:val="20"/>
                <w:szCs w:val="36"/>
              </w:rPr>
              <w:t>9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1.6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3.9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CheckBox25"/>
            <w:bookmarkStart w:id="57" w:name="__Fieldmark__26_2672544785"/>
            <w:bookmarkStart w:id="58" w:name="__Fieldmark__26_2672544785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7_2672544785"/>
            <w:bookmarkStart w:id="60" w:name="__Fieldmark__27_2672544785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6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2" w:name="__Fieldmark__28_2672544785"/>
            <w:bookmarkStart w:id="63" w:name="__Fieldmark__28_2672544785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29_2672544785"/>
            <w:bookmarkStart w:id="65" w:name="__Fieldmark__29_2672544785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0_2672544785"/>
            <w:bookmarkStart w:id="68" w:name="__Fieldmark__30_2672544785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9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9" w:name="__Fieldmark__31_2672544785"/>
            <w:bookmarkStart w:id="70" w:name="__Fieldmark__31_2672544785"/>
            <w:bookmarkEnd w:id="7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2_2672544785"/>
            <w:bookmarkStart w:id="73" w:name="__Fieldmark__32_267254478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3_2672544785"/>
            <w:bookmarkStart w:id="76" w:name="__Fieldmark__33_2672544785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98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672544785"/>
            <w:bookmarkStart w:id="78" w:name="__Fieldmark__34_2672544785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672544785"/>
            <w:bookmarkStart w:id="80" w:name="__Fieldmark__35_267254478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672544785"/>
            <w:bookmarkStart w:id="82" w:name="__Fieldmark__36_267254478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672544785"/>
            <w:bookmarkStart w:id="84" w:name="__Fieldmark__37_267254478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672544785"/>
            <w:bookmarkStart w:id="86" w:name="__Fieldmark__38_267254478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092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675765" cy="16262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5765" cy="1626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61160" cy="159321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59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909955" cy="1671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9955" cy="167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06500" cy="17722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5" r="-8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177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5:10:00Z</cp:lastPrinted>
  <dcterms:modified xsi:type="dcterms:W3CDTF">2025-07-23T08:51:07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